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41272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592626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